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355-1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2016. június 30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hanging="851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Az önkormányzati rendeletekben meghatározott helyszíni bírságok összegének módosításáról szóló 5/2008. (I. 30.) önkormányzati rendelet hatályon kívül helyez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Hévíz Város Önkormányzat Képviselő-testülete a 134/2016. (V. 26.) számú határozatában döntött az önkormányzati rendeletek felülvizsgálati eljárásának megindításáról. Jelen előterjesztés ezen felülvizsgálati eljárási követelménynek tesz eleget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évíz Város Önkormányzat Képviselő-testületének </w:t>
      </w:r>
      <w:r>
        <w:rPr>
          <w:rFonts w:cs="Arial" w:ascii="Arial" w:hAnsi="Arial"/>
          <w:b/>
          <w:color w:val="000000"/>
        </w:rPr>
        <w:t>5/2008. (I. 30.) számú rendelete</w:t>
      </w:r>
      <w:r>
        <w:rPr>
          <w:rFonts w:cs="Arial" w:ascii="Arial" w:hAnsi="Arial"/>
          <w:color w:val="000000"/>
        </w:rPr>
        <w:t xml:space="preserve"> (a továbbiakban: Ör.) az önkormányzati rendeletekben meghatározott helyszíni bírságok összegének módosítása tárgyában született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rendelet jelenleg hatályos szövege a következő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Hévíz Város Önkormányzat Képviselő-testülete a helyi önkormányzatokról szóló 1990. évi LXV. törvény 16. § (1) bekezdésében kapott felhatalmazás, valamint a szabálysértésekről szóló 1999. évi LXIX. törvény módosításáról rendelkező 2007. évi CLX. törvény alapján a következő rendeletet alkotja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 §</w:t>
      </w:r>
      <w:r>
        <w:rPr>
          <w:rFonts w:cs="Arial" w:ascii="Arial" w:hAnsi="Arial"/>
          <w:bCs/>
          <w:color w:val="000000"/>
          <w:vertAlign w:val="superscript"/>
        </w:rPr>
        <w:t>2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. §</w:t>
      </w:r>
      <w:r>
        <w:rPr>
          <w:rFonts w:cs="Arial" w:ascii="Arial" w:hAnsi="Arial"/>
          <w:bCs/>
          <w:color w:val="000000"/>
          <w:vertAlign w:val="superscript"/>
        </w:rPr>
        <w:t>3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 §</w:t>
      </w:r>
      <w:r>
        <w:rPr>
          <w:rFonts w:cs="Arial" w:ascii="Arial" w:hAnsi="Arial"/>
          <w:bCs/>
          <w:color w:val="000000"/>
          <w:vertAlign w:val="superscript"/>
        </w:rPr>
        <w:t>4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4. §</w:t>
      </w:r>
      <w:r>
        <w:rPr>
          <w:rFonts w:cs="Arial" w:ascii="Arial" w:hAnsi="Arial"/>
          <w:bCs/>
          <w:color w:val="000000"/>
          <w:vertAlign w:val="superscript"/>
        </w:rPr>
        <w:t>5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5. §</w:t>
      </w:r>
      <w:r>
        <w:rPr>
          <w:rFonts w:cs="Arial" w:ascii="Arial" w:hAnsi="Arial"/>
          <w:bCs/>
          <w:color w:val="000000"/>
          <w:vertAlign w:val="superscript"/>
        </w:rPr>
        <w:t>6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6. §</w:t>
      </w:r>
      <w:r>
        <w:rPr>
          <w:rFonts w:cs="Arial" w:ascii="Arial" w:hAnsi="Arial"/>
          <w:color w:val="000000"/>
        </w:rPr>
        <w:t xml:space="preserve"> (1) A rendelet kihirdetésének napja: 2008. január 30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) A rendelet a kihirdetése napján lép hatályba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évíz, 2008. január 29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Beillesztve: Hévíz Város Önkormányzat Képviselő-testületének 8/1998. (III. 31.) önkormányzati rendelete 26. § (2)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Beillesztve: Hévíz Város Önkormányzat Képviselő-testületének 10/2000. (VI. 1.) önkormányzati rendelete 15. (4)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Beillesztve: Hévíz Város Önkormányzat Képviselő-testületének 2/2004. (I. 31.) önkormányzati rendelete 12/A. § (2)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Beillesztve: Hévíz Város Önkormányzat Képviselő-testületének 31/2004. (IX. 6.) önkormányzati rendelete 12. § (2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 xml:space="preserve">6 </w:t>
      </w:r>
      <w:r>
        <w:rPr>
          <w:rFonts w:cs="Arial" w:ascii="Arial" w:hAnsi="Arial"/>
        </w:rPr>
        <w:t>Beillesztve: Hévíz Város Önkormányzat Képviselő-testületének 28/2005. (XII. 15.) önkormányzati rendelete 21. § (3).”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több rendeletében feljogosította a közterület-felügyeletet egyes jegyzői hatáskörbe tartozó szabálysértések elkövetése esetén a helyszíni bírság kiszabására. A rendeletek a kiszabható helyszíni bírság összegének alsó és felső határát is tartalmazzá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abálysértési törvényben meghatározott helyszíni bírság összeg emelése nyomán, a törvénnyel való egyezőség miatt az </w:t>
      </w:r>
      <w:r>
        <w:rPr>
          <w:rFonts w:cs="Arial" w:ascii="Arial" w:hAnsi="Arial"/>
          <w:color w:val="000000"/>
        </w:rPr>
        <w:t>Ör. 1-5. §-ai a következő helyi rendeleteket módosították oly módon, hogy azokba a rendelkezései beépültek, beillesztésre kerültek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rnyezetvédelemről szóló 8/1998. (III. 31.) rendelet 26. § (2) bekezdése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Hévíz város közterületeinek általános rendjéről szóló 10/2000. (VI.1.) rendelet 15. § (4) bekezdése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Hévíz város közterületein a járművel várakozás rendjéről, a várakozás díjáról szóló 2/2004. (I.31.) rendelet 12/A. § (2) bekezdése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z ebek tartásáról szóló 31/2004. (IX.6.) rendelet 12. § (2) bekezdése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 közterületek használatáról szóló 28/2005. (XII.15.) rendelet 21. § (3) bekezdés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color w:val="000000"/>
        </w:rPr>
        <w:t xml:space="preserve">Ör. megalkotásának idejében </w:t>
      </w:r>
      <w:r>
        <w:rPr>
          <w:rFonts w:cs="Arial" w:ascii="Arial" w:hAnsi="Arial"/>
          <w:b/>
          <w:color w:val="000000"/>
        </w:rPr>
        <w:t>a jogalkotásról szóló 1987. évi XI. törvény</w:t>
      </w:r>
      <w:r>
        <w:rPr>
          <w:rFonts w:cs="Arial" w:ascii="Arial" w:hAnsi="Arial"/>
          <w:color w:val="000000"/>
        </w:rPr>
        <w:t xml:space="preserve"> volt hatályban. A 13. §-a szerint jogszabály akkor veszti hatályát, ha más jogszabály hatályon kívül helyezi, vagy ha a jogszabályban meghatározott határidő lejárt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yen rendelkezés, ill. határidő hiányában tehát a jelen előterjesztéssel érintett Ör. hatályon kívül helyezése – annak teljesülése ellenére – nem történt meg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A jogalkotásra vonatkozóan jelenleg </w:t>
      </w:r>
      <w:r>
        <w:rPr>
          <w:rFonts w:cs="Arial" w:ascii="Arial" w:hAnsi="Arial"/>
          <w:b/>
          <w:color w:val="000000"/>
        </w:rPr>
        <w:t>a jogalkotásról szóló 2010. évi CXXX. törvény</w:t>
      </w:r>
      <w:r>
        <w:rPr>
          <w:rFonts w:cs="Arial" w:ascii="Arial" w:hAnsi="Arial"/>
          <w:color w:val="000000"/>
        </w:rPr>
        <w:t xml:space="preserve"> (a továbbiakban: Jat.) van hatályban. A Jat. 12. § (1) bekezdése szerint a módosító rendelkezés a hatálybalépéssel végrehajtottá válik. A (2) bekezdés szerint a jogszabály (1) bekezdés szerint végrehajtottá vált rendelkezése a végrehajtottá válást követő napon hatályát veszti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Alkotmánybíróság gyakorlata szerint a módosító jogszabály a hatálybalépésével beépül az alapjogszabályba, és egyidejűleg „eltűnik” a jogrendszerből. E gyakorlatnak megfelelően a Jat. bevezette a joghatását már kifejtett módosító és hatályon kívül helyező rendelkezések „automatikus” hatályvesztését, amiről a jogalkotónak a jövőben nem kell tételesen rendelkeznie. E rendelkezés a jogrendszer átláthatóságát és az egyes jogszabályokban tételesen elhelyezett folyamatba épített technikai deregulációs rendelkezésekből következő esetleges jogalkotói hibák elkerülését is biztosítja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Ez az automatikus „hatályvesztési” folyamat azonban az Ör. megalkotásakor nem volt alkalmazható, így a hatályon kívül helyezésről – tekintettel az előírások végrehajtottá válására - a Képviselő-testületnek kell döntenie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Kérem, az előterjesztést megvitatni, és a rendeletet elfogadni szíveskedjenek!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rendelet elfogadása </w:t>
      </w:r>
      <w:r>
        <w:rPr>
          <w:rFonts w:cs="Arial" w:ascii="Arial" w:hAnsi="Arial"/>
          <w:b/>
        </w:rPr>
        <w:t>Magyarország helyi önkormányzatairól szóló 2011. évi CLXXXIX. törvény 50. §</w:t>
      </w:r>
      <w:r>
        <w:rPr>
          <w:rFonts w:cs="Arial" w:ascii="Arial" w:hAnsi="Arial"/>
        </w:rPr>
        <w:t>-a alapján minősített 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i rendeletekben meghatározott helyszíni bírságok összegének módosításáról szóló 5/2008. (I. 30.) önkormányzati rendelet hatályon kívül helyezéséről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 Képviselő-testülete az Alaptörvény 32 cikk (1) bekezdésében meghatározott feladatkörében, valamint a jogalkotásról szóló 2010. évi CXXX. törvény 13. § (2) bekezdésében kapott felhatalmazás alapján eljárva a következőket rendeli el: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tLeast" w:line="2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Hatályát veszti Hévíz Város Önkormányzat Képviselő-testületének az önkormányzati rendeletekben meghatározott helyszíni bírságok összegének módosításáról szóló 5/2008. (I. 30.) önkormányzati rendelete.</w:t>
      </w:r>
    </w:p>
    <w:p>
      <w:pPr>
        <w:pStyle w:val="Listaszerbekezds"/>
        <w:widowControl w:val="false"/>
        <w:autoSpaceDE w:val="false"/>
        <w:spacing w:lineRule="atLeast" w:line="2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tLeast" w:line="2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Ez a rendelet a kihirdetését követő napon lép hatályba és hatályba lépését követő napon hatályát veszti.</w:t>
      </w:r>
    </w:p>
    <w:p>
      <w:pPr>
        <w:pStyle w:val="Normal"/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r. Tüske Róbert</w:t>
        <w:tab/>
        <w:tab/>
        <w:tab/>
        <w:tab/>
        <w:tab/>
        <w:t>Papp Gábor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jegyző</w:t>
        <w:tab/>
        <w:tab/>
        <w:tab/>
        <w:tab/>
        <w:tab/>
        <w:t xml:space="preserve">          polgármester</w:t>
      </w:r>
    </w:p>
    <w:p>
      <w:pPr>
        <w:pStyle w:val="Normal"/>
        <w:spacing w:lineRule="atLeast" w:line="2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z önkormányzati rendeletekben meghatározott helyszíni bírságok összegének módosításáról szóló 5/2008. (I. 30.) önkormányzati rendelet hatályon kívül helyezése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, a rendelet megalkotása elmaradása esetén várható következmények</w:t>
      </w:r>
      <w:r>
        <w:rPr>
          <w:rFonts w:cs="Arial" w:ascii="Arial" w:hAnsi="Arial"/>
        </w:rPr>
        <w:t>: a jogszabály megalkotásának elmaradása a jogbiztonság követelményének való meg nem felelést eredményezi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rendelkezésre állnak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lineRule="atLeast" w:line="2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jegyző/törvényességi felügyel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23:00Z</dcterms:created>
  <dc:creator>T-Cont Kft</dc:creator>
  <dc:description/>
  <cp:keywords/>
  <dc:language>en-US</dc:language>
  <cp:lastModifiedBy>Dr. Keserű Klaudia</cp:lastModifiedBy>
  <cp:lastPrinted>2016-06-09T15:10:00Z</cp:lastPrinted>
  <dcterms:modified xsi:type="dcterms:W3CDTF">2016-06-09T13:10:00Z</dcterms:modified>
  <cp:revision>5</cp:revision>
  <dc:subject/>
  <dc:title/>
</cp:coreProperties>
</file>